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86"/>
        <w:gridCol w:w="1543"/>
        <w:gridCol w:w="1762"/>
        <w:gridCol w:w="1658"/>
        <w:gridCol w:w="2011"/>
        <w:gridCol w:w="1049"/>
      </w:tblGrid>
      <w:tr>
        <w:trPr>
          <w:trHeight w:val="276" w:hRule="atLeast"/>
          <w:cantSplit w:val="true"/>
        </w:trPr>
        <w:tc>
          <w:tcPr>
            <w:tcW w:w="1191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rricolo classe secon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ZE</w:t>
            </w:r>
          </w:p>
        </w:tc>
      </w:tr>
      <w:tr>
        <w:trPr>
          <w:trHeight w:val="276" w:hRule="atLeast"/>
          <w:cantSplit w:val="true"/>
        </w:trPr>
        <w:tc>
          <w:tcPr>
            <w:tcW w:w="1191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IETTIVI DI APPREND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sono trasversali e valgono per tutte le conoscenze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OSCENZ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ILITA’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ORGANIZZ E METODOLOG. (sono trasversali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ALITA’ ED ELEMENTI DI VALUTAZ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ono trasversali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, le regole, le proprietà e i contenuti specifici degli argomenti propo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d usare  la terminologia s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, osservare e descrivere situazioni, fatti, fenomeni scientifici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, interpretare, costruire semplici grafici e tabel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</w:rPr>
            </w:pPr>
            <w:r>
              <w:rPr>
                <w:sz w:val="20"/>
                <w:szCs w:val="20"/>
              </w:rPr>
              <w:t>Applicare il metodo scientifico in ambiti re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0"/>
              </w:rPr>
            </w:pPr>
            <w:r>
              <w:rPr>
                <w:sz w:val="20"/>
              </w:rPr>
              <w:t>Acquisire capacità che permettano un approfondimento autonomo di conoscenze scientific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ind w:left="79" w:right="7" w:hanging="72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) elementi di chimica</w:t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79" w:leader="none"/>
                <w:tab w:val="left" w:pos="97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)aria e acqua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)il moto dei   corp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01" w:leader="none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</w:tabs>
              <w:ind w:left="-101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) l’uom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) gli atomi e le molec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) elementi e comp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3) acidi e bas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 proprietà dell’aria e dell’acqu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pressione atmosferica e idrostat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) il moto e la qui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) vari tipi di mo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forze e movimen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) struttura generale del corpo uma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2) gli appar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3) malattie e igiene del corpo umano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1) riconosce la composizione della ma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2/A3) riconosce le differenze e riesce ad effettuare prove speriment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1) individua le principali proprietà anche attraverso semplici attività operativ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2) riconosce gli effetti su un corpo della pressione atmosferica e idrostat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1/C2) distingue i vari tipi di moto, riuscendo a rappresentarli graficamen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) riesce a dimostrare gli effetti di una forza sul corp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1/D2) riesce a capire la complessità del funzionamento del corpo umano nelle sue varie attività (nutrimento, movimento, respirazio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3) valuta l’importanza igienico-sanitaria degli apparati esaminati e dei principi nutritiv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ind w:right="-70" w:hanging="0"/>
              <w:rPr>
                <w:sz w:val="20"/>
              </w:rPr>
            </w:pPr>
            <w:r>
              <w:rPr>
                <w:sz w:val="20"/>
              </w:rPr>
              <w:t>Lezione espositiva di impostazione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ercizi mirati e individuazione delle difficoltà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Risoluzione di problemi collegati alla vita quotidiana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 xml:space="preserve">Utilizzo di elementi multimediali (PC, LIM..) 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Approfondimenti e confronto tramite lavoro di grupp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Stesura di relazioni su argomenti scientifici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Esperimenti di laboratorio</w:t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97" w:hanging="0"/>
              <w:rPr>
                <w:sz w:val="20"/>
              </w:rPr>
            </w:pPr>
            <w:r>
              <w:rPr>
                <w:sz w:val="20"/>
              </w:rPr>
              <w:t>Lavoro con gruppi R.C.P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loqui che coinvolgano il gruppo cl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 o esercitazioni individu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lo del lavoro assegnato come compito a ca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iche scritte e or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zioni orali o scritte sui lavori di gruppo effettua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"/>
              <w:rPr/>
            </w:pPr>
            <w:r>
              <w:rPr/>
              <w:t>Somministrazione di test per la simulazione della prova INVALSI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Corpodeltesto3"/>
              <w:rPr/>
            </w:pPr>
            <w:r>
              <w:rPr/>
              <w:t>Rielaborazioni del lavoro svolto in laborato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58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297" w:hanging="0"/>
    </w:pPr>
    <w:rPr/>
  </w:style>
  <w:style w:type="paragraph" w:styleId="Corpodeltesto3">
    <w:name w:val="Corpo del testo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3:00Z</dcterms:created>
  <dc:creator> </dc:creator>
  <dc:description/>
  <cp:keywords/>
  <dc:language>en-US</dc:language>
  <cp:lastModifiedBy>Amministratore</cp:lastModifiedBy>
  <dcterms:modified xsi:type="dcterms:W3CDTF">2010-09-06T10:06:00Z</dcterms:modified>
  <cp:revision>5</cp:revision>
  <dc:subject/>
  <dc:title>Curricolo classe seconda</dc:title>
</cp:coreProperties>
</file>